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20"/>
        <w:gridCol w:w="7920"/>
      </w:tblGrid>
      <w:tr>
        <w:trPr>
          <w:trHeight w:val="6120" w:hRule="exact"/>
          <w:cantSplit w:val="true"/>
        </w:trPr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right="25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000625" cy="1381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/>
            </w:pPr>
            <w:r>
              <w:rPr>
                <w:rFonts w:cs="Arial" w:ascii="Arial" w:hAnsi="Arial"/>
                <w:sz w:val="16"/>
              </w:rPr>
              <w:t xml:space="preserve">Dear </w:t>
            </w: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Contact_Name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Contact_Name»</w:t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/>
            </w:pPr>
            <w:r>
              <w:rPr>
                <w:rFonts w:cs="Arial" w:ascii="Arial" w:hAnsi="Arial"/>
                <w:sz w:val="16"/>
              </w:rPr>
              <w:t xml:space="preserve">Last year we had the pleasure of delivering Thanksgiving flowers to </w:t>
            </w: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Recipient_Name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Recipient_Name»</w:t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or you.  With this special day coming up again, we want to remind you we have a magnificent selection of Thanksgiving flowers and gifts sure to be remembered.  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op in or give us a call today to see how we can assist you with a heart-warming Thanksgiving arrangement that will truly reflect the beauty of this special season.   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 look forward to creating a distinctive floral arrangement for you, guaranteed to be enjoyed throughout the Thanksgiving season.  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ncerely,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Sender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Sender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P.S.  If you place an order within the next two weeks, be sure to mention referral code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MERGEFIELD Referral_Code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«Referral_Code»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when you call or stop in and ask about our special offer! In addition, please mention your invoice number </w:t>
            </w:r>
            <w:r>
              <w:rPr>
                <w:rFonts w:cs="Arial" w:ascii="Arial" w:hAnsi="Arial"/>
                <w:i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MERGEFIELD Order_No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szCs w:val="16"/>
                <w:rFonts w:cs="Arial" w:ascii="Arial" w:hAnsi="Arial"/>
              </w:rPr>
              <w:t>«Order_No»</w: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when placing your floral order so we can quickly process your order.</w:t>
            </w:r>
          </w:p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right="255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000625" cy="13811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/>
            </w:pPr>
            <w:r>
              <w:rPr>
                <w:rFonts w:cs="Arial" w:ascii="Arial" w:hAnsi="Arial"/>
                <w:sz w:val="16"/>
              </w:rPr>
              <w:t xml:space="preserve">Dear </w:t>
            </w: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Contact_Name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Contact_Name»</w:t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/>
            </w:pPr>
            <w:r>
              <w:rPr>
                <w:rFonts w:cs="Arial" w:ascii="Arial" w:hAnsi="Arial"/>
                <w:sz w:val="16"/>
              </w:rPr>
              <w:t xml:space="preserve">Last year we had the pleasure of delivering Thanksgiving flowers to </w:t>
            </w: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Recipient_Name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Recipient_Name»</w:t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or you.  With this special day coming up again, we want to remind you we have a magnificent selection of Thanksgiving flowers and gifts sure to be remembered.  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op in or give us a call today to see how we can assist you with a heart-warming Thanksgiving arrangement that will truly reflect the beauty of this special season.   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 look forward to creating a distinctive floral arrangement for you, guaranteed to be enjoyed throughout the Thanksgiving season.  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ncerely,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Sender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Sender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P.S.  If you place an order within the next two weeks, be sure to mention referral code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MERGEFIELD Referral_Code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«Referral_Code»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when you call or stop in and ask about our special offer! In addition, please mention your invoice number </w:t>
            </w:r>
            <w:r>
              <w:rPr>
                <w:rFonts w:cs="Arial" w:ascii="Arial" w:hAnsi="Arial"/>
                <w:i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MERGEFIELD Order_No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szCs w:val="16"/>
                <w:rFonts w:cs="Arial" w:ascii="Arial" w:hAnsi="Arial"/>
              </w:rPr>
              <w:t>«Order_No»</w: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when placing your floral order so we can quickly process your order.</w:t>
            </w:r>
          </w:p>
          <w:p>
            <w:pPr>
              <w:pStyle w:val="Normal"/>
              <w:ind w:left="255" w:right="2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55"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2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120" w:hRule="exact"/>
          <w:cantSplit w:val="true"/>
        </w:trPr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right="25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000625" cy="13811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/>
            </w:pPr>
            <w:r>
              <w:rPr>
                <w:rFonts w:cs="Arial" w:ascii="Arial" w:hAnsi="Arial"/>
                <w:sz w:val="16"/>
              </w:rPr>
            </w:r>
            <w:r>
              <w:rPr>
                <w:rFonts w:cs="Arial" w:ascii="Arial" w:hAnsi="Arial"/>
                <w:sz w:val="16"/>
              </w:rPr>
              <w:t xml:space="preserve">Dear </w:t>
            </w: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Contact_Name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Contact_Name»</w:t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/>
            </w:pPr>
            <w:r>
              <w:rPr>
                <w:rFonts w:cs="Arial" w:ascii="Arial" w:hAnsi="Arial"/>
                <w:sz w:val="16"/>
              </w:rPr>
              <w:t xml:space="preserve">Last year we had the pleasure of delivering Thanksgiving flowers to </w:t>
            </w: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Recipient_Name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Recipient_Name»</w:t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or you.  With this special day coming up again, we want to remind you we have a magnificent selection of Thanksgiving flowers and gifts sure to be remembered.  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op in or give us a call today to see how we can assist you with a heart-warming Thanksgiving arrangement that will truly reflect the beauty of this special season.   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 look forward to creating a distinctive floral arrangement for you, guaranteed to be enjoyed throughout the Thanksgiving season.  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ncerely,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Sender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Sender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P.S.  If you place an order within the next two weeks, be sure to mention referral code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MERGEFIELD Referral_Code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«Referral_Code»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when you call or stop in and ask about our special offer! In addition, please mention your invoice number </w:t>
            </w:r>
            <w:r>
              <w:rPr>
                <w:rFonts w:cs="Arial" w:ascii="Arial" w:hAnsi="Arial"/>
                <w:i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MERGEFIELD Order_No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szCs w:val="16"/>
                <w:rFonts w:cs="Arial" w:ascii="Arial" w:hAnsi="Arial"/>
              </w:rPr>
              <w:t>«Order_No»</w: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when placing your floral order so we can quickly process your order.</w:t>
            </w:r>
          </w:p>
          <w:p>
            <w:pPr>
              <w:pStyle w:val="Normal"/>
              <w:ind w:right="25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  <w:p>
            <w:pPr>
              <w:pStyle w:val="Normal"/>
              <w:ind w:right="258" w:hanging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ind w:right="25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000625" cy="13811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/>
            </w:pPr>
            <w:r>
              <w:rPr>
                <w:rFonts w:cs="Arial" w:ascii="Arial" w:hAnsi="Arial"/>
                <w:sz w:val="16"/>
              </w:rPr>
            </w:r>
            <w:r>
              <w:rPr>
                <w:rFonts w:cs="Arial" w:ascii="Arial" w:hAnsi="Arial"/>
                <w:sz w:val="16"/>
              </w:rPr>
              <w:t xml:space="preserve">Dear </w:t>
            </w: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Contact_Name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Contact_Name»</w:t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/>
            </w:pPr>
            <w:r>
              <w:rPr>
                <w:rFonts w:cs="Arial" w:ascii="Arial" w:hAnsi="Arial"/>
                <w:sz w:val="16"/>
              </w:rPr>
              <w:t xml:space="preserve">Last year we had the pleasure of delivering Thanksgiving flowers to </w:t>
            </w: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Recipient_Name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Recipient_Name»</w:t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or you.  With this special day coming up again, we want to remind you we have a magnificent selection of Thanksgiving flowers and gifts sure to be remembered.  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op in or give us a call today to see how we can assist you with a heart-warming Thanksgiving arrangement that will truly reflect the beauty of this special season.   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 look forward to creating a distinctive floral arrangement for you, guaranteed to be enjoyed throughout the Thanksgiving season.  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ncerely,</w:t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Sender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Sender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80" w:righ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P.S.  If you place an order within the next two weeks, be sure to mention referral code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MERGEFIELD Referral_Code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«Referral_Code»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when you call or stop in and ask about our special offer! In addition, please mention your invoice number </w:t>
            </w:r>
            <w:r>
              <w:rPr>
                <w:rFonts w:cs="Arial" w:ascii="Arial" w:hAnsi="Arial"/>
                <w:i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rFonts w:cs="Arial" w:ascii="Arial" w:hAnsi="Arial"/>
              </w:rPr>
              <w:instrText xml:space="preserve"> MERGEFIELD Order_No </w:instrTex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szCs w:val="16"/>
                <w:rFonts w:cs="Arial" w:ascii="Arial" w:hAnsi="Arial"/>
              </w:rPr>
              <w:t>«Order_No»</w:t>
            </w:r>
            <w:r>
              <w:rPr>
                <w:sz w:val="16"/>
                <w:i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when placing your floral order so we can quickly process your order.</w:t>
            </w:r>
          </w:p>
          <w:p>
            <w:pPr>
              <w:pStyle w:val="Normal"/>
              <w:ind w:right="25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5840" w:h="12240"/>
      <w:pgMar w:left="115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Times New Roman"/>
      <w:i/>
      <w:lang w:val="en-US"/>
    </w:rPr>
  </w:style>
  <w:style w:type="paragraph" w:styleId="BodyText3">
    <w:name w:val="Body Text 3"/>
    <w:basedOn w:val="Normal"/>
    <w:qFormat/>
    <w:pPr/>
    <w:rPr>
      <w:rFonts w:eastAsia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0:07:00Z</dcterms:created>
  <dc:creator>Ryan Freeman</dc:creator>
  <dc:description/>
  <dc:language>en-US</dc:language>
  <cp:lastModifiedBy>jwood</cp:lastModifiedBy>
  <cp:lastPrinted>2004-01-28T13:30:00Z</cp:lastPrinted>
  <dcterms:modified xsi:type="dcterms:W3CDTF">2004-04-21T21:07:00Z</dcterms:modified>
  <cp:revision>9</cp:revision>
  <dc:subject/>
  <dc:title> </dc:title>
</cp:coreProperties>
</file>